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ind w:left="426" w:hanging="568"/>
        <w:rPr>
          <w:rFonts w:ascii="Calibri" w:hAnsi="Calibri" w:cs="Calibri"/>
          <w:color w:val="0070C0"/>
          <w:sz w:val="22"/>
        </w:rPr>
      </w:pPr>
      <w:r>
        <w:rPr>
          <w:rFonts w:cs="Calibri" w:ascii="Calibri" w:hAnsi="Calibri"/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chrona osób i mi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A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of. dr hab. E.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Konrad Kędzierski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 w:val="false"/>
          <w:i/>
        </w:rPr>
        <w:t>zgodnie z ustaleniami na wydziale</w:t>
      </w:r>
    </w:p>
    <w:p>
      <w:pPr>
        <w:pStyle w:val="Podpunkt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unkty"/>
        <w:numPr>
          <w:ilvl w:val="1"/>
          <w:numId w:val="5"/>
        </w:numPr>
        <w:ind w:left="426" w:hanging="426"/>
        <w:rPr/>
      </w:pPr>
      <w:r>
        <w:rPr/>
        <w:t xml:space="preserve">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4"/>
        <w:gridCol w:w="826"/>
        <w:gridCol w:w="834"/>
        <w:gridCol w:w="812"/>
        <w:gridCol w:w="970"/>
        <w:gridCol w:w="1465"/>
        <w:gridCol w:w="22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1.</w:t>
      </w:r>
      <w:r>
        <w:rPr>
          <w:rFonts w:cs="Calibri" w:ascii="Calibri" w:hAnsi="Calibri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alibri" w:hAnsi="Calibri"/>
          <w:b w:val="false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 xml:space="preserve">Wymagania wstępne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ind w:left="0" w:hanging="0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 xml:space="preserve">3.1. Cele przedmiotu/moduł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Podstawowym założeniem i celem zajęć jest zapoznanie studentów z komercyjnymi formami ochrony osób i mienia ze szczególnym uwzględnieniem administracyjnoprawnych zagadnień prowadzenia działalności gospodarczej w zakresie osób i mienia (firmy ochroniarskie, wewnętrzne służby ochrony, działalność detektywistyczna, służby porządkowe organizatorów imprez masowych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2.  Efekty kształcenia dla przedmiotu/ Modułu  ( </w:t>
      </w:r>
      <w:r>
        <w:rPr>
          <w:rFonts w:cs="Calibri" w:ascii="Calibri" w:hAnsi="Calibri"/>
          <w:i/>
          <w:sz w:val="22"/>
        </w:rPr>
        <w:t>wypełnia koordynator</w:t>
      </w:r>
      <w:r>
        <w:rPr>
          <w:rFonts w:cs="Calibri" w:ascii="Calibri" w:hAnsi="Calibri"/>
          <w:sz w:val="22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208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Definiuje podstawowe pojęcia z zakresu ochrony osób i mienia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Wymienia kwalifikacje pracowników ochrony osób i mienia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0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skazuje zasady prowadzenia działalności gospodarczej w zakresie usług ochrony osób i mienia.                                                               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12++, K_W1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Wyjaśnia regulacje prawne w zakresie ochrony osób i mieni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Analizuje współdziałanie  firm ochrony osób i mienia z Policją i innymi organami administracji publicz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rezentuje umiejętność wykorzystania zdobytej wiedzy w różnych obszarach życia społeczneg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Podnosi i uzupełnia zdobytą wiedzę i umiejętnośc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W dyskusji wykorzystuje zdobytą wiedzę i formułuje właściwe wnioski dotyczące zagadnienia migracj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K02++, K_K04+, 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85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rywatyzacja zadań publicznych w sferze 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Pojęcia podstawowe z zakresu 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Obszary, obiekty, urządzenia i transporty  podlegające obowiązkowej ochro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prowadzenia działalności gospodarczej w zakresie usług ochrony osób 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ien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ymagania formalne osób prowadzących działalność gospodarczą w sferze usłu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chrony osób i mie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walifikacje pracowników ochrony osób i m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Licencje pracowników ochrony fiz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Licencje pracowników zabezpieczenia techn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ewnętrzne służby ochr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Specjalistyczne uzbrojone formacje ochron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prawnienia pracowników ochr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Nadzór i kontrola  przedsiębiorców świadczących  usługi  w zakresie ochrony osó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i m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spółdziałanie  firm ochrony osób i mienia z Policja i innymi organami  </w:t>
            </w:r>
          </w:p>
          <w:p>
            <w:pPr>
              <w:pStyle w:val="Normal"/>
              <w:spacing w:before="0" w:after="20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dministracji publicz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METODY DYDAKTYCZNE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Wykład, wykład z prezentacją multimedialną, analiza i interpretacja tekstów źródłowych, praca </w:t>
        <w:br/>
        <w:t>w grupach, analiza przypadków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 w:val="22"/>
        </w:rPr>
        <w:t xml:space="preserve">4.1. 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77"/>
        <w:gridCol w:w="24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w formie pisemnej lub ustnej, obserwac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B050"/>
          <w:sz w:val="22"/>
        </w:rPr>
      </w:pPr>
      <w:r>
        <w:rPr>
          <w:caps w:val="false"/>
          <w:smallCaps w:val="false"/>
          <w:color w:val="00B050"/>
          <w:sz w:val="22"/>
        </w:rPr>
        <w:t>4.2.  Warunki zaliczenia przedmiotu (kryteria oceniani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</w:rPr>
        <w:t>N</w:t>
      </w:r>
      <w:r>
        <w:rPr>
          <w:rFonts w:eastAsia="Cambria"/>
          <w:iCs/>
        </w:rPr>
        <w:t>akład pracy związany z zajęciami wymagającymi bezpośredniego udziału nauczycieli akademickich wynosi:   15+1=16</w:t>
      </w:r>
      <w:r>
        <w:rPr>
          <w:rFonts w:eastAsia="Cambria"/>
          <w:sz w:val="24"/>
          <w:szCs w:val="24"/>
        </w:rPr>
        <w:t xml:space="preserve"> </w:t>
      </w:r>
      <w:r>
        <w:rPr>
          <w:rFonts w:eastAsia="Cambria"/>
          <w:iCs/>
        </w:rPr>
        <w:t>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Ura E., Prawne zagadnienia ochrony osób i mienia, Wyd. Oświatowe FOSZE Rzeszów 1998 r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2. Nowicki Z. T. , Ochrona osób i mienia, wyd. 3, TNOiK Toruń  2000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3. M. Enerlich, J. Wojtal, M. Milewicz, Ochrona osób i mienia – licencja, Tonik, Toruń 2001,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mbria"/>
              </w:rPr>
              <w:t>1.Wiłun  K., Ochrona osób i mienia , Bielsko-Biała 2005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Cambria"/>
                <w:i/>
                <w:i/>
                <w:iCs/>
              </w:rPr>
            </w:pPr>
            <w:r>
              <w:rPr>
                <w:rFonts w:eastAsia="Cambria"/>
              </w:rPr>
              <w:t xml:space="preserve">2.Pieprzny S., </w:t>
            </w:r>
            <w:r>
              <w:rPr>
                <w:rFonts w:eastAsia="Cambria"/>
                <w:i/>
                <w:iCs/>
              </w:rPr>
              <w:t xml:space="preserve">Udział firm ochrony osób i mienia w zapewnieniu bezpieczeństwa publicznego, </w:t>
            </w:r>
            <w:r>
              <w:rPr>
                <w:rFonts w:eastAsia="Cambria"/>
              </w:rPr>
              <w:t xml:space="preserve">[w:] </w:t>
            </w:r>
            <w:r>
              <w:rPr>
                <w:rFonts w:eastAsia="Cambria"/>
                <w:i/>
                <w:iCs/>
              </w:rPr>
              <w:t xml:space="preserve">Zagrożenia i bezpieczeństwo w mieście Rzeszowie, </w:t>
            </w:r>
            <w:r>
              <w:rPr>
                <w:rFonts w:eastAsia="Cambria"/>
              </w:rPr>
              <w:t>Wyd. UR Rzeszów 2007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/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47:00Z</dcterms:created>
  <dc:creator>...</dc:creator>
  <dc:description/>
  <cp:keywords/>
  <dc:language>en-US</dc:language>
  <cp:lastModifiedBy>user</cp:lastModifiedBy>
  <dcterms:modified xsi:type="dcterms:W3CDTF">2017-10-06T11:53:00Z</dcterms:modified>
  <cp:revision>17</cp:revision>
  <dc:subject/>
  <dc:title/>
</cp:coreProperties>
</file>